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 of our October 1996 update of LUCKY STARS, we will list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release dates and changes/enhancements/bug fix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file.  Updates completed prior to 10/96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4 | Replaced digital number graphics (users hav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10/15/96 | contrast problems-making it hard to read the digit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